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  <w:t>256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7315</wp:posOffset>
                </wp:positionH>
                <wp:positionV relativeFrom="paragraph">
                  <wp:posOffset>-619760</wp:posOffset>
                </wp:positionV>
                <wp:extent cx="1141730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13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 xml:space="preserve">แบบฟอร์ม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24.65pt;mso-wrap-distance-left:9.05pt;mso-wrap-distance-right:9.05pt;mso-wrap-distance-top:0pt;mso-wrap-distance-bottom:0pt;margin-top:-48.8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 xml:space="preserve">แบบฟอร์ม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กิจกรรม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ับปะร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ชา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การสร้างความสามารถในการแข่งขั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 ด้าน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การเกษตร แผนย่อย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เกษตรปลอดภัย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ปฏิรูปประเทศ  ด้าน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เศรษฐกิจ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right="28" w:firstLine="1134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บปะรดเป็นพืชเศรษฐกิจที่สำคัญของประเทศ สร้างรายได้ให้แก่ประเทศถึง </w:t>
      </w:r>
      <w:r>
        <w:rPr>
          <w:rFonts w:cs="TH SarabunPSK" w:ascii="TH SarabunPSK" w:hAnsi="TH SarabunPSK"/>
          <w:sz w:val="32"/>
          <w:szCs w:val="32"/>
        </w:rPr>
        <w:t>23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ต่อปี มีเกษตรกรผู้ปลูกสับปะรดมากกว่า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 กระจายอยู่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เกือบทุก</w:t>
      </w:r>
      <w:r>
        <w:rPr>
          <w:rFonts w:ascii="TH SarabunPSK" w:hAnsi="TH SarabunPSK" w:cs="TH SarabunPSK"/>
          <w:sz w:val="32"/>
          <w:sz w:val="32"/>
          <w:szCs w:val="32"/>
        </w:rPr>
        <w:t>ภูมิภาคของประเทศ โดยเฉพาะอย่างยิ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ตะวันต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 อุตสาหกรรมสับปะรดไทยยังมีปัญห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ยู่อีกหลายประการ โดยปัญหาที่ถือว่ามีความสำคัญต่ออุตสาหกรรมสับปะรดอย่างมาก ก็คือ ปัญหาสารไนเตรท</w:t>
      </w:r>
      <w:r>
        <w:rPr>
          <w:rFonts w:ascii="TH SarabunPSK" w:hAnsi="TH SarabunPSK" w:cs="TH SarabunPSK"/>
          <w:sz w:val="32"/>
          <w:sz w:val="32"/>
          <w:szCs w:val="32"/>
        </w:rPr>
        <w:t>ตกค้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ผลสับปะรด ซึ่งเกิดจากการที่เกษตรกรใส่ปุ๋ยไนโตรเจนเพื่อเพิ่มปริมาณผลผลิตในปริมาณที่ไม่ถูกต้อง ส่งผลให้มีปริมาณสารไนเตรทตกค้างในผลสับปะรดเกินกว่ามาตรฐานที่โรงงานแปรรูปสับปะรดกำหนด ทำให้โรงงานมีการกดราคาผลผลิตหรือปฏิเสธในการรับซื้อผลผลิตจากเกษตรกร เนื่องจากหากนำผลผลิตที่มี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นเตรทตกค้างเกินมาตรฐานไปแปรรู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สับปะรดกระป๋อง สารไนเตร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นื้อสับปะรดจะละลายออกมาทำปฏิกิริยากับดีบุกที่เคลือบอยู่ภายในกระป๋อง ส่งผลให้ผู้ซื้อในต่างประเทศส่งสินค้าคืนกลับประเทศไทย สร้างความเสียหายให้กับอุตสาหกรรมสับปะรดกระป๋องไทยเป็นอย่างมาก และอีกปัญหาหนึ่งการกระจุกตัว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ผลิตในช่วงเวลาเดียวกันในทุกพื้นที่ ทำให้อาจมีบางช่วงที่โรงงานไม่สามารถรับซื้อผลผลิตที่เกษตรกรเก็บเกี่ยว</w:t>
      </w:r>
      <w:r>
        <w:rPr>
          <w:rFonts w:ascii="TH SarabunPSK" w:hAnsi="TH SarabunPSK" w:cs="TH SarabunPSK"/>
          <w:sz w:val="32"/>
          <w:sz w:val="32"/>
          <w:szCs w:val="32"/>
        </w:rPr>
        <w:t>มาส่งเข้าโรงงานได้ทั้งหมดแบบวันต่อวัน จึงเกิดปัญหามีผลผลิตตกค้างอยู่หน้าโรงงานจนเน่าเสียหาย อีกทั้งกรณีเกษตรกรที่ปลูกสับปะรดในพื้นที่ห่างไกลจากโรงงาน ทำให้ต้องรับภาระต้นทุนค่าขนส่งสู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เสี่ยงต่อการขาดทุนเป็นจำนวนม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จึงมีความจำเป็นอย่างยิ่งที่กรมส่งเสริมการเกษตรจะต้องจัดทำ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ผลิตสับปะรด 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ไขปัญหาด้านการผลิตของเกษตรกรดังที่กล่าวข้างต้น โดยผ่านกระบวนการเรียนรู้ เพื่อให้เจ้าหน้าที่ในพื้นที่และเกษตรกรมีความรู้ด้านการผลิตที่ถูกต้องเหมาะสม เน้นผลผลิตที่มีคุณภาพดี และเป็นที่ต้องการของตลา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ดปัญหาโรคเหี่ยวในสับปะรด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</w:rPr>
        <w:t>วาง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สับปะร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หากเป็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เพื่อส่งป้อนโรง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้นหนักลดสารไนเตรทตกค้างในผลสับปะร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รณีเกษตรกรที่มีพื้นที่สับปะรดห่างไกลจากโรงงาน ให้ปรับสัดส่วนไปผลผลิตสับปะรดเพื่อการบริโภคผลส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่งตลาดทั้ง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ต่าง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สร้างชื่อเสียงและนำเงินตราเข้าสู่ประเทศ รักษาความเป็นผู้ส่งออกผลิตภัณฑ์สับปะรดอัน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องโลกได้ต่อไปและที่สำคัญเกษตรกรผู้ปลูกสับปะรดมีความเป็นอยู่ที่ดีขึ้น สามารถประกอบอาชีพการปลูกสับปะรดต่อไปได้อย่างมั่นคงและยั่งยืน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มีความรู้ความสามารถในการผลิตสับปะร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ระบบเกษตรดีที่เหมาะสม เพื่อให้ได้ผลผลิตคุณภาพดีตามความต้องการของตลาด เน้นการลดสารไนเตรทตกค้างในผลผลิต การป้องกันกำจัดโรคเหี่ยวในสับปะรด และทดสอบการใช้จุล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บำรุงดิน เพื่อ</w:t>
      </w:r>
      <w:r>
        <w:rPr>
          <w:rFonts w:ascii="TH SarabunPSK" w:hAnsi="TH SarabunPSK" w:cs="TH SarabunPSK"/>
          <w:sz w:val="32"/>
          <w:sz w:val="32"/>
          <w:szCs w:val="32"/>
        </w:rPr>
        <w:t>เพิ่มผล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ลดต้นทุ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ไร่สับปะรด</w:t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โครงการ</w:t>
      </w:r>
    </w:p>
    <w:p>
      <w:pPr>
        <w:pStyle w:val="Normal"/>
        <w:spacing w:lineRule="exact" w:line="3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เป้าหมาย </w:t>
      </w:r>
    </w:p>
    <w:p>
      <w:pPr>
        <w:pStyle w:val="Normal"/>
        <w:spacing w:lineRule="exact" w:line="340" w:before="0" w:after="0"/>
        <w:ind w:left="720" w:firstLine="3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ผู้ปลูกสับปะรด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ดำเนินการ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นครไทย จังหวัดพิษณุโลก</w:t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ำข้อมูลเกษตรกรผู้ปลูกสับปะรดผลสด และสับปะรดโรงงาน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จัดทำข้อมูลเกษตรกรผู้ปลูกสับปะรด โดยแบ่งเป็นสับปะรดผลสด และสับปะรดโรงงาน เพื่อใช้เป็นข้อมูลในการวางแผนบริหารจัดการผลผลิตสับปะรดในระดับจังหวัด พร้อมทั้งรายงานข้อมูลให้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120" w:after="0"/>
        <w:ind w:right="-16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ศักยภาพเกษตรกร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อบรมเกษตรกรเป้าหมายใน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นครไท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บ่ง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 ได้แก่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รมเกษตรกรเรื่องการผลิตสับปะรดคุณภาพให้แก่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้นลดการป้องกันโรคเหี่ยว และการควบคุมปริมาณสารไนเตรทตกค้างในผลสับปะรดให้น้อยที่สุดหรืออยู่ในเกณฑ์มาตรฐานที่กำหน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exact" w:line="3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ธี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spacing w:lineRule="exact" w:line="340" w:before="0" w:after="0"/>
        <w:ind w:right="-22" w:firstLine="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  <w:tab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 กำหนดพื้นที่และเกษตรกรเป้าหมาย</w:t>
      </w:r>
    </w:p>
    <w:p>
      <w:pPr>
        <w:pStyle w:val="Normal"/>
        <w:tabs>
          <w:tab w:val="clear" w:pos="720"/>
          <w:tab w:val="left" w:pos="1985" w:leader="none"/>
        </w:tabs>
        <w:spacing w:lineRule="exact" w:line="340" w:before="0" w:after="0"/>
        <w:ind w:right="-22" w:firstLine="1560"/>
        <w:jc w:val="left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บรมเกษตรกรผู้ปลูกสับปะรดและศึกษาดูงาน เรื่อง การผลิต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ับปะรดคุณภาพ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น้นลด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โรคเหี่ยว และการควบคุม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ารไนเตรทตกค้า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หาจุดดูงานในพื้นที่ใกล้กับสถานที่จัดอบรมเพื่อให้เกษตรกรที่เข้ารับการอบรมได้เห็นการปฏิบัติในสภาพแปลงจริง</w:t>
      </w:r>
    </w:p>
    <w:p>
      <w:pPr>
        <w:pStyle w:val="Normal"/>
        <w:spacing w:lineRule="exact" w:line="340" w:before="0" w:after="0"/>
        <w:ind w:right="-22" w:firstLine="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(3)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เรียนรู้ในประเด็น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บปะ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</w:t>
      </w:r>
    </w:p>
    <w:p>
      <w:pPr>
        <w:pStyle w:val="Normal"/>
        <w:spacing w:lineRule="exact" w:line="3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(4) </w:t>
      </w:r>
      <w:r>
        <w:rPr>
          <w:rFonts w:ascii="TH SarabunPSK" w:hAnsi="TH SarabunPSK" w:cs="TH SarabunPSK"/>
          <w:sz w:val="32"/>
          <w:sz w:val="32"/>
          <w:szCs w:val="32"/>
        </w:rPr>
        <w:t>แนะนำเกษตรกรที่เข้าร่วมเรียนรู้ นำความรู้ที่ได้รับกลับไปปฏิบัติในแปลงของตนเอง</w:t>
      </w:r>
    </w:p>
    <w:p>
      <w:pPr>
        <w:pStyle w:val="Normal"/>
        <w:spacing w:lineRule="exact" w:line="3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รมเกษตรกรเรื่อ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ลาดและการจัดการสินค้าสับปะรด</w:t>
      </w:r>
    </w:p>
    <w:p>
      <w:pPr>
        <w:pStyle w:val="Normal"/>
        <w:spacing w:lineRule="exact" w:line="340" w:before="0" w:after="0"/>
        <w:ind w:left="448" w:firstLine="99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วิธีดำเนินงา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:</w:t>
      </w:r>
    </w:p>
    <w:p>
      <w:pPr>
        <w:pStyle w:val="Normal"/>
        <w:spacing w:lineRule="exact" w:line="340" w:before="0" w:after="0"/>
        <w:ind w:right="55"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 กำหนดพื้นที่และเกษตรกรเป้าหมาย โดย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ขึ้นทะเบียนผู้ปลูกสับปะรดปี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</w:p>
    <w:p>
      <w:pPr>
        <w:pStyle w:val="Normal"/>
        <w:spacing w:lineRule="exact" w:line="340" w:before="0" w:after="0"/>
        <w:ind w:left="1440" w:firstLine="2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ใน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ลาดและการจัดการสินค้าสับปะร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</w:t>
      </w:r>
      <w:r>
        <w:rPr>
          <w:rFonts w:cs="TH SarabunPSK" w:ascii="TH SarabunPSK" w:hAnsi="TH SarabunPSK"/>
          <w:sz w:val="32"/>
          <w:szCs w:val="32"/>
        </w:rPr>
        <w:t>Logistics)</w:t>
      </w:r>
    </w:p>
    <w:p>
      <w:pPr>
        <w:pStyle w:val="Normal"/>
        <w:spacing w:lineRule="exact" w:line="340" w:before="0" w:after="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แนะนำเกษตรกรที่เข้าร่วมเรียนรู้ นำสิ่งที่ได้รับกลับไปปฏิบัติในการหาช่องทางการตลาดและการจัดการสินค้าของตนเอง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0"/>
        <w:ind w:right="-29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นแบบการเพิ่มประสิทธ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บปะรดคุณภาพ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เน้นทด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ลดต้นทุนการผลิต โดยใช้จุลินทรีย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นพื้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14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งหวัด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แปลง ๆ ละ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ไร่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right="-58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ดำเนินการในแปลงเดิมของปี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ปี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แปลง แปลงละ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ไร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นายไตรมาส ลบยิ้ม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3.1 </w:t>
      </w:r>
      <w:r>
        <w:rPr>
          <w:rFonts w:ascii="TH SarabunPSK" w:hAnsi="TH SarabunPSK" w:cs="TH SarabunPSK"/>
          <w:sz w:val="32"/>
          <w:sz w:val="32"/>
          <w:szCs w:val="32"/>
        </w:rPr>
        <w:t>จัดทำ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การเพิ่มประสิทธิ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บปะร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แย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พื้นที่ดำเนินการได้หากจังหวัด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อำเภอพิจารณาว่ามีความเหมาะสม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โดยทดสอ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เพิ่มผลผลิต ลดต้นทุนการ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โดยใช้จุล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ับปรุงบำรุงดินในไร่สับปะรด ขอให้ดำเนินการแบ่งการทดสอบและรายงานผล เป็น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บ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right="-306" w:firstLine="2268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pacing w:val="-10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ปฏิบัติดูแลรักษาตามปกติของเกษตรกร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ใส่ปุ๋ยตามที่เกษตรกรเคยใส่ปกติ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ส่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z w:val="32"/>
          <w:szCs w:val="32"/>
          <w:lang w:bidi="th-TH"/>
        </w:rPr>
        <w:t>1kg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รองพื้น หรือใส่ปุ๋ยบำรุงตอ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็บผลผลิตแล้วไว้ต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26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z w:val="32"/>
          <w:szCs w:val="32"/>
          <w:lang w:bidi="th-TH"/>
        </w:rPr>
        <w:t>1 kg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ปุ๋ยเตรียมต้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ำรุงต้นก่อนออกดอก 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pacing w:val="-6"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50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g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ร่วมกับปุ๋ยรองพื้น และใส่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0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g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ปุ๋ยเตรียมต้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ำรุงต้นก่อนออกดอ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770"/>
        <w:gridCol w:w="1417"/>
        <w:gridCol w:w="1560"/>
        <w:gridCol w:w="1701"/>
      </w:tblGrid>
      <w:tr>
        <w:trPr/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ทดสอบ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ใส่ปุ๋ยในแปลงต้นแบ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ิมาณผลผลิต</w:t>
            </w:r>
          </w:p>
        </w:tc>
      </w:tr>
      <w:tr>
        <w:trPr/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ปุ๋ยรองพื้น</w:t>
            </w:r>
          </w:p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 xml:space="preserve">หรือใส่ปุ๋ยบำรุงตอ 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ุ๋ยเสริมทางใ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ุ๋ยบำรุงต้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ฏิบัติปกติของเกษตรกร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 k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รองพื้นหร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1 kg. PG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 k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ำรุงต้นก่อนออกดอ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1 kg. PG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00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รองพื้นหร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00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ำรุงต้นก่อนออกดอ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500 g. PG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500 g. PG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5" w:leader="none"/>
        </w:tabs>
        <w:spacing w:lineRule="auto" w:line="240" w:before="120" w:after="0"/>
        <w:ind w:right="-23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  <w:lang w:bidi="th-TH"/>
        </w:rPr>
        <w:t>กรณีแปลงเดิม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 ให้ดำเนินการทดสอบเช่นเดิมเพื่อเก็บข้อมูลผลการทดสอบตามแบบฟอร์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ที่กำหนดเป็น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ายงานผลการดำเนินงาน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>เก็บบันทึกข้อมูลผลการจัดทำแปลงต้นแบบการผลิตสับปะรดคุณภาพตามแบบฟอร์มเก็บข้อมูลด้านล่างนี้ พร้อมทั้งรายงานให้กรมส่งเสริมการเกษตรทราบเมื่อสิ้นสุดระยะเวลาดำเนินการโครงการ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 w:bidi="th-TH"/>
        </w:rPr>
      </w:r>
    </w:p>
    <w:tbl>
      <w:tblPr>
        <w:tblW w:w="103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01"/>
        <w:gridCol w:w="1543"/>
        <w:gridCol w:w="1559"/>
        <w:gridCol w:w="1701"/>
        <w:gridCol w:w="1559"/>
        <w:gridCol w:w="1701"/>
      </w:tblGrid>
      <w:tr>
        <w:trPr>
          <w:trHeight w:val="1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ชุดที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ชุดการทดลอ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ต้นเฉลี่ยเมื่อต้นสับปะรดอายุ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ต้นเฉลี่ยเมื่อต้นสับปะรดอายุ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8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การออกดอก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ิดผลหลังการบังคับดอก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นับจำนวนผลอ่อน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ผลสับปะรดระยะผลแก่พร้อมเก็บเกี่ยว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ผล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คุณภาพเนื้อใน เช่น โครงสร้างเนื้อ ความหวาน และรสชาติ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ผล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ามแบบปฏิบัติของเกษตรกร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k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ร่วมกับปุ๋ยรองพื้น หรือ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(1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k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ุ๋ยเตรียมต้น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ำรุงต้นก่อนออกดอ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10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0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ปุ๋ยรองพื้น และ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0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ำรุงต้นก่อนออกดอ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</w:tbl>
    <w:p>
      <w:pPr>
        <w:pStyle w:val="Normal"/>
        <w:spacing w:lineRule="auto" w:line="240" w:before="120" w:after="0"/>
        <w:ind w:right="-45" w:hanging="0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u w:val="single"/>
          <w:lang w:eastAsia="zh-CN" w:bidi="th-TH"/>
        </w:rPr>
        <w:t>หมายเหตุ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 xml:space="preserve">  ผู้รับผิดชอบโครงการฯ สามารถเก็บข้อมูลในประเด็นอื่นๆ เพิ่มเติม จากทั้ง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 w:bidi="th-TH"/>
        </w:rPr>
        <w:t xml:space="preserve">5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>ประเด็นในตาราง ได้ตามความเหมาะส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ิหารจัดการสับปะ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ามยุทธศาสต์สับปะ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ธี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  <w:t xml:space="preserve">(1) </w:t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  <w:lang w:bidi="th-TH"/>
        </w:rPr>
        <w:t>จัดประชุมที่เขต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ครั้ง ดำเนินการโดยสำนักงานส่งเสริมและพัฒนาการเกษตรเขต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ระยอง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หารือการบริหารจัดการผลผลิตร่วมกับ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จังหวัดแหล่ง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ดูแลรับผิดชอบ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ผู้แทนจากหน่วยงานที่เกี่ยวข้อง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ดประชุมที่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่วนกล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ดำเนินการโดยสำนักส่งเสริมและจัดการสินค้าเกษตร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หารือการบริหารจัดการผลผลิตร่วมกับ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จังหวัดแหล่ง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ภาพรวมทั่ว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ผู้แทนจากหน่วยงานที่เกี่ยวข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98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9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ข้อมูลเกษตรกรผู้ปลูกสับปะรดผลสด และสับปะรดโรง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334645</wp:posOffset>
                      </wp:positionV>
                      <wp:extent cx="2232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-3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ศักยภาพเกษตรก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ึกษาดูงา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การผลิตสับปะ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</w:p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รื่องการตลาดและการจัดการสินค้าสับปะร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91795</wp:posOffset>
                      </wp:positionV>
                      <wp:extent cx="7264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3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47700</wp:posOffset>
                      </wp:positionV>
                      <wp:extent cx="7264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5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  <w:lang w:bidi="th-TH"/>
              </w:rPr>
              <w:t>3.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ดทำแปล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้นแบบการเพิ่มประสิทธิ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ผลิต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ับปะรดคุณภาพ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โดยเน้นทดสอบ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การเพิ่มผลผลิต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ลดต้นทุนการผลิต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ในไร่สับปะร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โดยใช้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  <w:lang w:bidi="th-TH"/>
              </w:rPr>
              <w:t xml:space="preserve">จุลินทรีย์ </w:t>
            </w:r>
            <w:r>
              <w:rPr>
                <w:rFonts w:cs="TH SarabunPSK" w:ascii="TH SarabunPSK" w:hAnsi="TH SarabunPSK"/>
                <w:spacing w:val="-18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pacing w:val="-18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15900</wp:posOffset>
                      </wp:positionV>
                      <wp:extent cx="137096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1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จัดการผลผลิตสับปะ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ามยุทธศาสตร์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ระดับเขต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65100</wp:posOffset>
                      </wp:positionV>
                      <wp:extent cx="266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1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65100</wp:posOffset>
                      </wp:positionV>
                      <wp:extent cx="2667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5575</wp:posOffset>
                      </wp:positionV>
                      <wp:extent cx="2667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2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ระดับส่วนกลาง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53670</wp:posOffset>
                      </wp:positionV>
                      <wp:extent cx="2667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12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output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 ได้รับความรู้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</w:t>
      </w:r>
      <w:r>
        <w:rPr>
          <w:rFonts w:ascii="TH SarabunPSK" w:hAnsi="TH SarabunPSK" w:cs="TH SarabunPSK"/>
          <w:sz w:val="32"/>
          <w:sz w:val="32"/>
          <w:szCs w:val="32"/>
        </w:rPr>
        <w:t>ผลิตสับปะรด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ผลิตสับปะร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รวม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outcome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ได้รับความรู้ความเข้าใจ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ำไปประยุกต์ใช้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ิตสับปะร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งตามความต้องการของตลา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ปลงต้นแบบสามารถใช้เป็นแหล่งแลกเปลี่ยนเรียนรู้ในการเพิ่มประสิทธิภาพการผลิตสับปะรดคุณภาพทั้งในพื้นที่ใกล้เคียงและจากเกษตรกรจากภูมิภาคอื่นที่สนใ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การวางแผนการผลิตอย่างเหมาะสม ผลผลิตสับปะรดต่อไร่ของเกษตรกร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สอดคล้อง ตรงตามความต้องการของตลา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ทำให้มีรายได้และกำไรจากการประกอบอาชีพการปลูกสับปะรดของตน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เรื่อง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บปะรดคุณภาพ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ผลิตสับปะรด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รวม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สามารถใช้เป็นตัวอย่างให้เกษตรกรในพื้นที่จังหวัดใกล้เคียงหรือจังหวัดที่สนใจใช้เป็นแหล่งการเรียนรู้ได้เป็นอย่างดี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ที่เข้าร่วมโครงการ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ในการผลิตสับปะรดจนสามารถนำไปปฏิบัติเพื่อ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บปะรดให้มีคุณภาพดีตรงตามความต้องการของตลาดทั้งสับปะรดส่งโรงงาน และสับปะรดเพื่อบริโภคผลส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การผลิต 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กนกพร จรูญชัย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87-3178779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kam_sage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</w:t>
      </w:r>
    </w:p>
    <w:sectPr>
      <w:headerReference w:type="default" r:id="rId2"/>
      <w:type w:val="nextPage"/>
      <w:pgSz w:w="11906" w:h="16838"/>
      <w:pgMar w:left="1440" w:right="1416" w:gutter="0" w:header="426" w:top="8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15:00Z</dcterms:created>
  <dc:creator>OH</dc:creator>
  <dc:description/>
  <cp:keywords/>
  <dc:language>en-US</dc:language>
  <cp:lastModifiedBy>Kam Charoonchai</cp:lastModifiedBy>
  <cp:lastPrinted>2018-11-07T13:11:00Z</cp:lastPrinted>
  <dcterms:modified xsi:type="dcterms:W3CDTF">2021-11-02T08:15:00Z</dcterms:modified>
  <cp:revision>2</cp:revision>
  <dc:subject/>
  <dc:title/>
</cp:coreProperties>
</file>